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 xml:space="preserve">„Zakup mebli szkolnych wraz z dostawą i montażem na potrzeby Zespołu Szkół Ponadgimnazjalnych w Nowogardzie w ramach uzupełnienia projektu pn.: „Rozbudowa, termomodernizacja i doposażenie budynku Zespołu Szkół Ponadgimnazjalnych przy ul. Ks. J. Poniatowskiego 21 </w:t>
        <w:br/>
        <w:t xml:space="preserve">w Nowogardzie- II Postępowanie” </w:t>
      </w:r>
      <w:r>
        <w:rPr>
          <w:rFonts w:cs="Tahoma" w:ascii="Tahoma" w:hAnsi="Tahoma"/>
          <w:sz w:val="22"/>
          <w:szCs w:val="22"/>
        </w:rPr>
        <w:t>oświadczam /y/, że firma w ciągu ostatnich trzech lat zrealizowała następujące dostawy potwierdzające wymagane doświadczenie: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2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>(podpis Wykonawcy lub osoby upoważnionej do reprezentacji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8-07T08:09:00Z</dcterms:modified>
  <cp:revision>14</cp:revision>
  <dc:subject/>
  <dc:title>Załącznik Nr 1</dc:title>
</cp:coreProperties>
</file>